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rPr/>
      </w:pPr>
      <w:r>
        <w:rPr/>
        <w:t>The right to liberty is loosely defined as having the freedom to make choices for oneself.  People are allowed to make choices for themselves and to decide when and where they go.  The founders believed liberty to be a fundamental and natural right for all people.  However, with the order to intern Americans of Japanese descent, those citizens lost that freedom.  While often they were told this solution was helping in the war effort, they found it hard to believe as they came to their new homes.  The internment camps were cordoned off with barbed-wire fencing.  It was clear; they were prisoners and not residents.  If internees were allowed to leave the camp, they would have curfews which dictated at what time they would be required to return to the camp.  Additionally, the prisoners of the camps would be held under surveillance.  Guards would watch and monitor their every move.  In fact, even letters were scrutinized for hidden messages that may indicated if a subversive plot was being hatched.  For years, the right to liberty was one which was not enjoyed by American prisoners of the internment camps.</w:t>
      </w:r>
    </w:p>
    <w:p>
      <w:pPr>
        <w:pStyle w:val="Normal"/>
        <w:spacing w:lineRule="auto" w:line="480" w:before="0" w:after="0"/>
        <w:ind w:firstLine="720"/>
        <w:rPr/>
      </w:pPr>
      <w:r>
        <w:rPr/>
        <w:t>On August 14, 1945 the war in the Pacific ended.  For over four years, Japanese Americans had been subjected to prejudicial and unfair treatment.  Not until June of 1947 would the final prisoners be released.  Still another thirty-six years would pass before the American government would concede the violation of these citizens’ rights:  the right to due process, right to property, and the right of liberty.  In June of 1983, recommendations were made to pay restitution of $20,000 per person who spent time in an internment camp.  This is a small and meager payment for being the victim of one of America’s darkest and most unconstitutional moments in his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Jeffco Schools</dc:creator>
  <dc:description/>
  <cp:keywords/>
  <dc:language>en-US</dc:language>
  <cp:lastModifiedBy>Jeffco Schools</cp:lastModifiedBy>
  <cp:lastPrinted>2010-04-20T13:39:00Z</cp:lastPrinted>
  <dcterms:modified xsi:type="dcterms:W3CDTF">2010-04-20T20:57:00Z</dcterms:modified>
  <cp:revision>2</cp:revision>
  <dc:subject/>
  <dc:title/>
</cp:coreProperties>
</file>